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345" w:leader="dot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Огла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12281184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Постановка задачи</w:t>
            <w:tab/>
          </w:r>
          <w:hyperlink w:anchor="__RefHeading___Toc12281184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Общие положения</w:t>
            <w:tab/>
          </w:r>
          <w:hyperlink w:anchor="__RefHeading___Toc1228118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Описание схемы трансляции выражения</w:t>
            <w:tab/>
          </w:r>
          <w:hyperlink w:anchor="__RefHeading___Toc1228118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Перевод выражения в Полиз</w:t>
            <w:tab/>
          </w:r>
          <w:hyperlink w:anchor="__RefHeading___Toc12281184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Вычисления выражения с помощью Полиза</w:t>
            <w:tab/>
          </w:r>
          <w:hyperlink w:anchor="__RefHeading___Toc1228118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Пример работы схемы</w:t>
            <w:tab/>
          </w:r>
          <w:hyperlink w:anchor="__RefHeading___Toc12281184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уководство программиста</w:t>
            <w:tab/>
          </w:r>
          <w:hyperlink w:anchor="__RefHeading___Toc1228118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Описание структур данных</w:t>
            <w:tab/>
          </w:r>
          <w:hyperlink w:anchor="__RefHeading___Toc12281184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Класс «Элемент стека и таблицы»</w:t>
            <w:tab/>
          </w:r>
          <w:hyperlink w:anchor="__RefHeading___Toc12281185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Класс «Стек»</w:t>
            <w:tab/>
          </w:r>
          <w:hyperlink w:anchor="__RefHeading___Toc12281185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Класс «Таблица»</w:t>
            <w:tab/>
          </w:r>
          <w:hyperlink w:anchor="__RefHeading___Toc12281185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Класс «Арифметическое выражение»</w:t>
            <w:tab/>
          </w:r>
          <w:hyperlink w:anchor="__RefHeading___Toc12281185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Архитектура системы</w:t>
            <w:tab/>
          </w:r>
          <w:hyperlink w:anchor="__RefHeading___Toc12281185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Описание алгоритмов</w:t>
            <w:tab/>
          </w:r>
          <w:hyperlink w:anchor="__RefHeading___Toc12281185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Возвращение значения верхнего элемента и удаление его из стека</w:t>
            <w:tab/>
          </w:r>
          <w:hyperlink w:anchor="__RefHeading___Toc12281185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Возвращение значения верхнего элемента без  удаления его из стека</w:t>
            <w:tab/>
          </w:r>
          <w:hyperlink w:anchor="__RefHeading___Toc12281185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Помещение элемента в стек</w:t>
            <w:tab/>
          </w:r>
          <w:hyperlink w:anchor="__RefHeading___Toc12281185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Помещение элемента в таблицу</w:t>
            <w:tab/>
          </w:r>
          <w:hyperlink w:anchor="__RefHeading___Toc12281185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Перевод строки в массив</w:t>
            <w:tab/>
          </w:r>
          <w:hyperlink w:anchor="__RefHeading___Toc12281186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Перевод массива в Полиз</w:t>
            <w:tab/>
          </w:r>
          <w:hyperlink w:anchor="__RefHeading___Toc12281186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Обработка операции</w:t>
            <w:tab/>
          </w:r>
          <w:hyperlink w:anchor="__RefHeading___Toc12281186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Вычисление значения выражения</w:t>
            <w:tab/>
          </w:r>
          <w:hyperlink w:anchor="__RefHeading___Toc12281186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уководство пользователя</w:t>
            <w:tab/>
          </w:r>
          <w:hyperlink w:anchor="__RefHeading___Toc1228118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12281186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Приложение</w:t>
            <w:tab/>
          </w:r>
          <w:hyperlink w:anchor="__RefHeading___Toc12281186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p>
      <w:pPr>
        <w:pStyle w:val="Heading1"/>
        <w:tabs>
          <w:tab w:val="clear" w:pos="708"/>
          <w:tab w:val="left" w:pos="3225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1"/>
        <w:tabs>
          <w:tab w:val="clear" w:pos="708"/>
          <w:tab w:val="left" w:pos="3225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1"/>
        <w:tabs>
          <w:tab w:val="clear" w:pos="708"/>
          <w:tab w:val="left" w:pos="3225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1"/>
        <w:tabs>
          <w:tab w:val="clear" w:pos="708"/>
          <w:tab w:val="left" w:pos="3225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Heading1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/>
      </w:pPr>
      <w:bookmarkStart w:id="0" w:name="__RefHeading___Toc122811841"/>
      <w:r>
        <w:rPr>
          <w:rFonts w:cs="Times New Roman" w:ascii="Times New Roman" w:hAnsi="Times New Roman"/>
          <w:sz w:val="40"/>
          <w:szCs w:val="40"/>
        </w:rPr>
        <w:t>Введение</w:t>
      </w:r>
      <w:bookmarkEnd w:id="0"/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данной лабораторной работе было необходимо написать программу, реализующую такой немало-известный метод трансляции арифметических выражений как «Польско-инверсная запись». Под арифметическим выражением понимается строка, которая состоит из операндов, операций, констант и скобок. Под операцией понимается символ или набор символов, который выполняет какие-то определенные действия над операндами и константами (сложение, вычитание, умножение и т.д.). Операндом считается любой набор символов, не начинающийся с цифры и  не являющийся операцией. По сути, операнд – это переменная, значение которой можно менять в процессе работы программы. Константа - это  любой действительное число. Скобки определяют очередность выполнение операций. Очевидно, что количество открывающихся скобок должно быть равно количеству закрывающихся. Пример арифметического выражения: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a+b*(c-d/(x^2+y^(t-v))+z)+2*x^(3*a+2*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символ “^ “ является операцией  возведения в степень.</w:t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Одной из основных целей данной лабораторной работы была реализация такой широко-используемой динамической структуры данных, как стек, для хранения операций при переводе арифметического выражения в Полиз (Польско-инверсную запись), а также для хранения значений операндов при обратном переводе. Другой целью была реализация таблицы, в которой хранятся операнды и их знач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отчете приводится постановка задачи, описания алгоритмов работы программы, руководство по запуску и работы с программой для пользователя и полный текст самой программы.</w:t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bookmarkStart w:id="1" w:name="__RefHeading___Toc122811842"/>
      <w:bookmarkEnd w:id="1"/>
      <w:r>
        <w:rPr>
          <w:rFonts w:cs="Times New Roman" w:ascii="Times New Roman" w:hAnsi="Times New Roman"/>
          <w:sz w:val="40"/>
          <w:szCs w:val="40"/>
        </w:rPr>
        <w:t>Постановка задачи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bookmarkStart w:id="2" w:name="__RefHeading___Toc122811843"/>
      <w:bookmarkEnd w:id="2"/>
      <w:r>
        <w:rPr>
          <w:rFonts w:cs="Times New Roman" w:ascii="Times New Roman" w:hAnsi="Times New Roman"/>
          <w:i w:val="false"/>
        </w:rPr>
        <w:t>Общие положе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Дано арифметическое выражение, содержащие операции: “+” (сумма), ”-” (разность), ”*” (произведение), ”/”(деление), ”^” (возведение в степень). Необходимо перевести выражение сначала в массив, элементами которого являются операнды, операции, константы и скобки. Затем массив должен быть переведен в Полиз, все операнды должны быть занесены в таблицу. Наконец после задания пользователем  значений переменных (операндов) арифметическое выражение должно быть посчита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3" w:name="__RefHeading___Toc122811844"/>
      <w:bookmarkEnd w:id="3"/>
      <w:r>
        <w:rPr>
          <w:rFonts w:cs="Times New Roman" w:ascii="Times New Roman" w:hAnsi="Times New Roman"/>
          <w:i w:val="false"/>
        </w:rPr>
        <w:t>Описание схемы трансляции выраже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ind w:firstLine="708"/>
        <w:rPr/>
      </w:pPr>
      <w:bookmarkStart w:id="4" w:name="__RefHeading___Toc122811845"/>
      <w:bookmarkEnd w:id="4"/>
      <w:r>
        <w:rPr>
          <w:rFonts w:cs="Times New Roman" w:ascii="Times New Roman" w:hAnsi="Times New Roman"/>
          <w:i/>
        </w:rPr>
        <w:t>Перевод выражения в Полиз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работы алгоритма необходимы стек для хранения операций, таблица для операндов и таблица операций с приоритетами (операция с большим приоритетом выполняется первой). Полиз формируется последовательно при прохождении арифметического выражения. Правила формирования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еранд и константа заносятся в Полиз и в таблицу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евая скобка заносится в стек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ая скобка вытесняет последовательно все операции из стека в Полиз, пока верхний элемент стека не является левой скобкой. Затем левая скобка удаляется из стека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ерация заносится в стек, если ее приоритет больше приоритета верхней операции в стеке, либо если сверху лежит левая скобка. В противном случае поочередно вытесняются все операции из стека в Полиз, пока не будут выполнятся условия первого случая, после чего операция заносится в ст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онце все операции из стека последовательно переносятся в Поли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ab/>
      </w:r>
      <w:bookmarkStart w:id="5" w:name="__RefHeading___Toc122811846"/>
      <w:r>
        <w:rPr>
          <w:rFonts w:cs="Times New Roman" w:ascii="Times New Roman" w:hAnsi="Times New Roman"/>
          <w:i/>
        </w:rPr>
        <w:t>Вычисления выражения с помощью Полиза</w:t>
      </w:r>
      <w:bookmarkEnd w:id="5"/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Для работы алгоритма необходим стек для хранения операндов с их значениями и констант, таблица операндов и Полиз. Полиз проходится последовательно. Правила вычислени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еранд заносится в стек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ерация вытесняет два верхних элемента из стека и выполняет соответствующие действия над ними. Результат заносится в стек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авильном вычислении в конце в стеке будет лежать значение выра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bookmarkStart w:id="6" w:name="__RefHeading___Toc122811847"/>
      <w:bookmarkEnd w:id="6"/>
      <w:r>
        <w:rPr>
          <w:rFonts w:cs="Times New Roman" w:ascii="Times New Roman" w:hAnsi="Times New Roman"/>
          <w:i w:val="false"/>
        </w:rPr>
        <w:t>Пример работы схемы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усть дано выражение: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*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/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^2+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^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))+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)+2*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^(3*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2*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о Полиз будет иметь вид: abcdx2^ytv-^+/-z+*+2x3a*2b*+^*+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</w:rPr>
      </w:pPr>
      <w:bookmarkStart w:id="7" w:name="__RefHeading___Toc122811848"/>
      <w:bookmarkEnd w:id="7"/>
      <w:r>
        <w:rPr>
          <w:rFonts w:cs="Times New Roman" w:ascii="Times New Roman" w:hAnsi="Times New Roman"/>
          <w:sz w:val="40"/>
        </w:rPr>
        <w:t>Руководство программиста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bookmarkStart w:id="8" w:name="__RefHeading___Toc122811849"/>
      <w:bookmarkEnd w:id="8"/>
      <w:r>
        <w:rPr>
          <w:rFonts w:cs="Times New Roman" w:ascii="Times New Roman" w:hAnsi="Times New Roman"/>
          <w:i w:val="false"/>
          <w:iCs w:val="false"/>
        </w:rPr>
        <w:t>Описание структур данных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реализации алгоритмов было использовано 4 класс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Шаблонный класс «Элемент стека и таблицы» (</w:t>
      </w:r>
      <w:r>
        <w:rPr>
          <w:sz w:val="24"/>
          <w:szCs w:val="24"/>
          <w:lang w:val="en-US"/>
        </w:rPr>
        <w:t>TElement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Шаблонный класс «Стек», реализованный на массиве (</w:t>
      </w:r>
      <w:r>
        <w:rPr>
          <w:sz w:val="24"/>
          <w:szCs w:val="24"/>
          <w:lang w:val="en-US"/>
        </w:rPr>
        <w:t>CStack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Шаблонный класс «Таблица» (</w:t>
      </w:r>
      <w:r>
        <w:rPr>
          <w:sz w:val="24"/>
          <w:szCs w:val="24"/>
          <w:lang w:val="en-US"/>
        </w:rPr>
        <w:t>CTable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ласс «Арифметическое выражение», реализующий перевод строки в массив, массива в Полиз и вычисление выражения (</w:t>
      </w:r>
      <w:r>
        <w:rPr>
          <w:sz w:val="24"/>
          <w:szCs w:val="24"/>
          <w:lang w:val="en-US"/>
        </w:rPr>
        <w:t>TArith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Описа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лассов</w:t>
      </w:r>
    </w:p>
    <w:p>
      <w:pPr>
        <w:pStyle w:val="Normal"/>
        <w:ind w:left="360" w:firstLine="34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:</w:t>
      </w:r>
    </w:p>
    <w:p>
      <w:pPr>
        <w:pStyle w:val="Heading3"/>
        <w:rPr>
          <w:rFonts w:ascii="Times New Roman" w:hAnsi="Times New Roman" w:cs="Times New Roman"/>
          <w:i/>
          <w:i/>
          <w:iCs/>
        </w:rPr>
      </w:pPr>
      <w:r>
        <w:rPr/>
        <w:tab/>
      </w:r>
      <w:bookmarkStart w:id="9" w:name="__RefHeading___Toc122811850"/>
      <w:r>
        <w:rPr>
          <w:rFonts w:cs="Times New Roman" w:ascii="Times New Roman" w:hAnsi="Times New Roman"/>
          <w:i/>
          <w:iCs/>
        </w:rPr>
        <w:t>Класс «Элемент стека и таблицы»</w:t>
      </w:r>
      <w:bookmarkEnd w:id="9"/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#</w:t>
      </w:r>
      <w:r>
        <w:rPr>
          <w:rFonts w:cs="Courier New" w:ascii="Courier New" w:hAnsi="Courier New"/>
          <w:lang w:val="en-US"/>
        </w:rPr>
        <w:t>include</w:t>
      </w:r>
      <w:r>
        <w:rPr>
          <w:rFonts w:cs="Courier New" w:ascii="Courier New" w:hAnsi="Courier New"/>
        </w:rPr>
        <w:t xml:space="preserve"> &lt;</w:t>
      </w:r>
      <w:r>
        <w:rPr>
          <w:rFonts w:cs="Courier New" w:ascii="Courier New" w:hAnsi="Courier New"/>
          <w:lang w:val="en-US"/>
        </w:rPr>
        <w:t>string</w:t>
      </w:r>
      <w:r>
        <w:rPr>
          <w:rFonts w:cs="Courier New" w:ascii="Courier New" w:hAnsi="Courier New"/>
        </w:rPr>
        <w:t>&gt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sing namespace std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mplate &lt;class T&gt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ass TElement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private: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AnsiString Name;//</w:t>
      </w:r>
      <w:r>
        <w:rPr>
          <w:rFonts w:cs="Courier New" w:ascii="Courier New" w:hAnsi="Courier New"/>
        </w:rPr>
        <w:t>Им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элемента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T Val;//</w:t>
      </w:r>
      <w:r>
        <w:rPr>
          <w:rFonts w:cs="Courier New" w:ascii="Courier New" w:hAnsi="Courier New"/>
        </w:rPr>
        <w:t>Значени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элемента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ublic: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TElement&lt;T&gt; (AnsiString nm="", T vl=0)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{Name=nm; Val=vl;}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TElement&lt;T&gt; (TElement&lt;T&gt;&amp; elem)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{Name=elem.Name; Val=elem.Val;}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</w:rPr>
        <w:t>T  GetVal() {return Val;}//Возвращает значение элемента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en-US"/>
        </w:rPr>
        <w:t>AnsiString GetName() {return Name;}//</w:t>
      </w:r>
      <w:r>
        <w:rPr>
          <w:rFonts w:cs="Courier New" w:ascii="Courier New" w:hAnsi="Courier New"/>
        </w:rPr>
        <w:t>Возвращает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м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элемента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void SetVal(T vl) {Val=vl;}//</w:t>
      </w:r>
      <w:r>
        <w:rPr>
          <w:rFonts w:cs="Courier New" w:ascii="Courier New" w:hAnsi="Courier New"/>
        </w:rPr>
        <w:t>Установит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значение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void SetName(AnsiString nm) {Name=nm;}//</w:t>
      </w:r>
      <w:r>
        <w:rPr>
          <w:rFonts w:cs="Courier New" w:ascii="Courier New" w:hAnsi="Courier New"/>
        </w:rPr>
        <w:t>Установит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мя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void Set(AnsiString nm, T vl) {Name=nm; Val=vl;}//</w:t>
      </w:r>
      <w:r>
        <w:rPr>
          <w:rFonts w:cs="Courier New" w:ascii="Courier New" w:hAnsi="Courier New"/>
        </w:rPr>
        <w:t>Установит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об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ол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8"/>
        <w:rPr>
          <w:rFonts w:ascii="Times New Roman" w:hAnsi="Times New Roman" w:cs="Times New Roman"/>
          <w:i/>
          <w:i/>
          <w:iCs/>
        </w:rPr>
      </w:pPr>
      <w:bookmarkStart w:id="10" w:name="__RefHeading___Toc122811851"/>
      <w:bookmarkEnd w:id="10"/>
      <w:r>
        <w:rPr>
          <w:rFonts w:cs="Times New Roman" w:ascii="Times New Roman" w:hAnsi="Times New Roman"/>
          <w:i/>
          <w:iCs/>
        </w:rPr>
        <w:t>Класс «Стек»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mplate &lt;class T&g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ass CStack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 MaxElem;//Максимальное кол-во элементов в стеке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 M;//Текущее кол-во элементов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* St;//Указатель для массива элемент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CStack&lt;T&gt;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~CStack&lt;T&gt;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CStack&lt;T&gt;(CStack&amp;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bool IsEmpty();//</w:t>
      </w:r>
      <w:r>
        <w:rPr>
          <w:rFonts w:cs="Courier New" w:ascii="Courier New" w:hAnsi="Courier New"/>
        </w:rPr>
        <w:t>Контрол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устоты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</w:rPr>
        <w:t>bool IsFull();//Контроль полнот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oid DelTop();//Удалить верхний элемент стек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oid CleanStack();//Очистить сте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oid Push(T);//Занести элемент в стек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 Pop();//Вернуть значение верхнего и удалить его из стек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 Top();//Вернуть значение верхнего, не удаляя его из сте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&amp; operator [] (int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ind w:firstLine="708"/>
        <w:rPr>
          <w:rFonts w:ascii="Times New Roman" w:hAnsi="Times New Roman" w:cs="Times New Roman"/>
          <w:i/>
          <w:i/>
          <w:iCs/>
        </w:rPr>
      </w:pPr>
      <w:bookmarkStart w:id="11" w:name="__RefHeading___Toc122811852"/>
      <w:bookmarkEnd w:id="11"/>
      <w:r>
        <w:rPr>
          <w:rFonts w:cs="Times New Roman" w:ascii="Times New Roman" w:hAnsi="Times New Roman"/>
          <w:i/>
          <w:iCs/>
        </w:rPr>
        <w:t>Класс «Таблица»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include "Element.h"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mplate &lt;class T&g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ass CTabl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vate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int MaxSize;//</w:t>
      </w:r>
      <w:r>
        <w:rPr>
          <w:rFonts w:cs="Courier New" w:ascii="Courier New" w:hAnsi="Courier New"/>
        </w:rPr>
        <w:t>Максимальны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размер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таблицы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</w:rPr>
        <w:t>int N;//Текущий размер таблиц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Element&lt;T&gt;* Mem;//Указатель для массива элементов таблицы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de-DE"/>
        </w:rPr>
        <w:t>CTable&lt;T&gt; (int);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   </w:t>
      </w:r>
      <w:r>
        <w:rPr>
          <w:rFonts w:cs="Courier New" w:ascii="Courier New" w:hAnsi="Courier New"/>
          <w:lang w:val="de-DE"/>
        </w:rPr>
        <w:t>~CTable&lt;T&gt;()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de-DE"/>
        </w:rPr>
        <w:t xml:space="preserve">        </w:t>
      </w:r>
      <w:r>
        <w:rPr>
          <w:rFonts w:cs="Courier New" w:ascii="Courier New" w:hAnsi="Courier New"/>
          <w:lang w:val="en-US"/>
        </w:rPr>
        <w:t>CTable&lt;T&gt;(CTable&lt;T&gt;&amp;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bool IsEmpty();//</w:t>
      </w:r>
      <w:r>
        <w:rPr>
          <w:rFonts w:cs="Courier New" w:ascii="Courier New" w:hAnsi="Courier New"/>
        </w:rPr>
        <w:t>Контрол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устоты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</w:rPr>
        <w:t>bool IsFull();//Контроль полнот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GetN();//Возвращает номер последнего элемен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void Clean();//Очищает таблиц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 SearchVal (AnsiString); //Возвращает значение элемент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 AddElem (TElement&lt;T&gt;);//Добавить элемент в таблицу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 SearchItem(AnsiString);//Возвращает номер строки в таблице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oid Addline(AnsiString,T);//Добавить имя и значение в таблиц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Element&lt;T&gt;&amp; operator [] (int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ind w:firstLine="708"/>
        <w:rPr>
          <w:rFonts w:ascii="Times New Roman" w:hAnsi="Times New Roman" w:cs="Times New Roman"/>
          <w:i/>
          <w:i/>
          <w:iCs/>
        </w:rPr>
      </w:pPr>
      <w:bookmarkStart w:id="12" w:name="__RefHeading___Toc122811853"/>
      <w:bookmarkEnd w:id="12"/>
      <w:r>
        <w:rPr>
          <w:rFonts w:cs="Times New Roman" w:ascii="Times New Roman" w:hAnsi="Times New Roman"/>
          <w:i/>
          <w:iCs/>
        </w:rPr>
        <w:t>Класс «Арифметическое выражение»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include "Stack.h"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include "Table.h"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include&lt;cmath&g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ass TArith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vate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AnsiString Stroka;//</w:t>
      </w:r>
      <w:r>
        <w:rPr>
          <w:rFonts w:cs="Courier New" w:ascii="Courier New" w:hAnsi="Courier New"/>
        </w:rPr>
        <w:t>Выражение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</w:rPr>
        <w:t>float Value;//Значение выраж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en-US"/>
        </w:rPr>
        <w:t>TArith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AnsiString StrMass[50];//</w:t>
      </w:r>
      <w:r>
        <w:rPr>
          <w:rFonts w:cs="Courier New" w:ascii="Courier New" w:hAnsi="Courier New"/>
        </w:rPr>
        <w:t>Массив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int MaxIndex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</w:rPr>
        <w:t>int Index;//Кол-во элементов в массив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nsiString Poliz[50];//Полиз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 IndPol;//Кол-во элементов в Полиз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void AddToPol(AnsiString);//</w:t>
      </w:r>
      <w:r>
        <w:rPr>
          <w:rFonts w:cs="Courier New" w:ascii="Courier New" w:hAnsi="Courier New"/>
        </w:rPr>
        <w:t>Добавит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олиз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void SetStr(AnsiString);//</w:t>
      </w:r>
      <w:r>
        <w:rPr>
          <w:rFonts w:cs="Courier New" w:ascii="Courier New" w:hAnsi="Courier New"/>
        </w:rPr>
        <w:t>Установит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ыражение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void AddToMass(AnsiString);//</w:t>
      </w:r>
      <w:r>
        <w:rPr>
          <w:rFonts w:cs="Courier New" w:ascii="Courier New" w:hAnsi="Courier New"/>
        </w:rPr>
        <w:t>Добавит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массив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</w:rPr>
        <w:t>void ObrOp(TElement&lt;int&gt;);//Обработать операцию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oid StrToMass();//Перевод строки в массив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oid MassToPol();//Перевод массива в Полиз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oid BuildTableOp();//Построить таблицу операций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loat Calculate();//Вычислить значение выражения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en-US"/>
        </w:rPr>
        <w:t>void BuildTableValue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bool IfNumber(AnsiString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CTable&lt;int&gt; TableOp;//</w:t>
      </w:r>
      <w:r>
        <w:rPr>
          <w:rFonts w:cs="Courier New" w:ascii="Courier New" w:hAnsi="Courier New"/>
        </w:rPr>
        <w:t>Таблиц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операций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CTable&lt;float&gt; TableVal;//</w:t>
      </w:r>
      <w:r>
        <w:rPr>
          <w:rFonts w:cs="Courier New" w:ascii="Courier New" w:hAnsi="Courier New"/>
        </w:rPr>
        <w:t>Таблиц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операндов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CStack&lt; TElement&lt;int&gt; &gt; StOp;//</w:t>
      </w:r>
      <w:r>
        <w:rPr>
          <w:rFonts w:cs="Courier New" w:ascii="Courier New" w:hAnsi="Courier New"/>
        </w:rPr>
        <w:t>Стек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операций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CStack&lt;TElement&lt;float&gt; &gt; StVal;//</w:t>
      </w:r>
      <w:r>
        <w:rPr>
          <w:rFonts w:cs="Courier New" w:ascii="Courier New" w:hAnsi="Courier New"/>
        </w:rPr>
        <w:t>Стек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операндов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bookmarkStart w:id="13" w:name="__RefHeading___Toc122811854"/>
      <w:bookmarkEnd w:id="13"/>
      <w:r>
        <w:rPr>
          <w:rFonts w:cs="Times New Roman" w:ascii="Times New Roman" w:hAnsi="Times New Roman"/>
          <w:i w:val="false"/>
          <w:iCs w:val="false"/>
        </w:rPr>
        <w:t>Архитектура системы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Программа состоит из 5 файлов, 4 из которых описывают классы, а последний реализует визуализацию приложения, ввод арифметического выражения и вывод результа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bookmarkStart w:id="14" w:name="__RefHeading___Toc122811855"/>
      <w:bookmarkEnd w:id="14"/>
      <w:r>
        <w:rPr>
          <w:rFonts w:cs="Times New Roman" w:ascii="Times New Roman" w:hAnsi="Times New Roman"/>
          <w:i w:val="false"/>
          <w:iCs w:val="false"/>
        </w:rPr>
        <w:t>Описание алгоритмов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3"/>
        <w:rPr>
          <w:rFonts w:ascii="Times New Roman" w:hAnsi="Times New Roman" w:cs="Times New Roman"/>
          <w:i/>
          <w:i/>
          <w:iCs/>
        </w:rPr>
      </w:pPr>
      <w:r>
        <w:rPr/>
        <w:tab/>
      </w:r>
      <w:bookmarkStart w:id="15" w:name="__RefHeading___Toc122811856"/>
      <w:r>
        <w:rPr>
          <w:rFonts w:cs="Times New Roman" w:ascii="Times New Roman" w:hAnsi="Times New Roman"/>
          <w:i/>
          <w:iCs/>
        </w:rPr>
        <w:t>Возвращение значения верхнего элемента и удаление его из стека</w:t>
      </w:r>
      <w:bookmarkEnd w:id="15"/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mplate &lt;class T&g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 CStack&lt;T&gt;::Pop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if (!IsEmpty()) {M--;return St[M];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Times New Roman" w:hAnsi="Times New Roman" w:cs="Times New Roman"/>
          <w:i/>
          <w:i/>
          <w:iCs/>
        </w:rPr>
      </w:pPr>
      <w:r>
        <w:rPr>
          <w:rFonts w:cs="Courier New" w:ascii="Courier New" w:hAnsi="Courier New"/>
        </w:rPr>
        <w:tab/>
      </w:r>
      <w:bookmarkStart w:id="16" w:name="__RefHeading___Toc122811857"/>
      <w:r>
        <w:rPr>
          <w:rFonts w:cs="Times New Roman" w:ascii="Times New Roman" w:hAnsi="Times New Roman"/>
          <w:i/>
          <w:iCs/>
        </w:rPr>
        <w:t>Возвращение значения верхнего элемента без  удаления его из стека</w:t>
      </w:r>
      <w:bookmarkEnd w:id="16"/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mplate &lt;class T&g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 CStack&lt;T&gt;::Top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if (!IsEmpty()) return St[M-1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</w:r>
      <w:bookmarkStart w:id="17" w:name="__RefHeading___Toc122811858"/>
      <w:r>
        <w:rPr>
          <w:rFonts w:cs="Times New Roman" w:ascii="Times New Roman" w:hAnsi="Times New Roman"/>
          <w:i/>
          <w:iCs/>
        </w:rPr>
        <w:t>Помещение элемента в стек</w:t>
      </w:r>
      <w:bookmarkEnd w:id="17"/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mplate &lt;class T&g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oid CStack&lt;T&gt;::Push(T El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if (!IsFull()) {St[M]=El;M++;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</w:r>
      <w:bookmarkStart w:id="18" w:name="__RefHeading___Toc122811859"/>
      <w:r>
        <w:rPr>
          <w:rFonts w:cs="Times New Roman" w:ascii="Times New Roman" w:hAnsi="Times New Roman"/>
          <w:i/>
          <w:iCs/>
        </w:rPr>
        <w:t>Помещение элемента в таблицу</w:t>
      </w:r>
      <w:bookmarkEnd w:id="18"/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mplate &lt;class T&g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CTable&lt;T&gt;::AddElem(TElement&lt;T&gt; el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for (int i=0;i&lt;N;i++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if (Mem[i].GetName()==el.GetName()) return N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Mem[N].SetName(el.GetName()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Mem[N].SetVal(el.GetVal())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</w:rPr>
        <w:t>N++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turn N-1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/>
        <w:tab/>
      </w:r>
      <w:bookmarkStart w:id="19" w:name="__RefHeading___Toc122811860"/>
      <w:r>
        <w:rPr>
          <w:rFonts w:cs="Times New Roman" w:ascii="Times New Roman" w:hAnsi="Times New Roman"/>
          <w:i/>
          <w:iCs/>
        </w:rPr>
        <w:t>Перевод строки в массив</w:t>
      </w:r>
      <w:bookmarkEnd w:id="19"/>
    </w:p>
    <w:p>
      <w:pPr>
        <w:pStyle w:val="Normal"/>
        <w:rPr>
          <w:lang w:val="en-US"/>
        </w:rPr>
      </w:pPr>
      <w:r>
        <w:rPr>
          <w:lang w:val="en-US"/>
        </w:rPr>
        <w:t>void TArith::StrToMass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nsiString expr=""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ndex=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 (int i=1;i&lt;=Stroka.Length();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{       if (Stroka[i]!=' 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                               </w:t>
      </w:r>
      <w:r>
        <w:rPr>
          <w:lang w:val="en-US"/>
        </w:rPr>
        <w:t>if ((Stroka[i]=='(') || (Stroka[i]==')') || (TableOp.SearchItem(Stroka[i])&gt;=0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if (expr!="") AddToMass(exp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expr=Stroka[i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AddToMass(exp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expr="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expr+=Stroka[i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if (i==Stroka.Length()) AddToMass(exp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if (expr!="") AddToMass(expr);</w:t>
      </w:r>
    </w:p>
    <w:p>
      <w:pPr>
        <w:pStyle w:val="Normal"/>
        <w:rPr/>
      </w:pPr>
      <w:r>
        <w:rPr>
          <w:lang w:val="en-US"/>
        </w:rPr>
        <w:t xml:space="preserve">                                </w:t>
      </w:r>
      <w:r>
        <w:rPr/>
        <w:t>expr="";</w:t>
      </w:r>
    </w:p>
    <w:p>
      <w:pPr>
        <w:pStyle w:val="Normal"/>
        <w:rPr/>
      </w:pPr>
      <w:r>
        <w:rPr/>
        <w:t xml:space="preserve">              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</w:r>
      <w:bookmarkStart w:id="20" w:name="__RefHeading___Toc122811861"/>
      <w:r>
        <w:rPr>
          <w:rFonts w:cs="Times New Roman" w:ascii="Times New Roman" w:hAnsi="Times New Roman"/>
          <w:i/>
          <w:iCs/>
        </w:rPr>
        <w:t>Перевод массива в Полиз</w:t>
      </w:r>
      <w:bookmarkEnd w:id="20"/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TArith::MassToPol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Element&lt;int&gt; elem("(",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nsiString expr="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ndPol=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(int i=0;i&lt;Index;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if (StrMass[i]=="(") StOp.Push(elem);</w:t>
      </w:r>
    </w:p>
    <w:p>
      <w:pPr>
        <w:pStyle w:val="Normal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else if (StrMass[i]==")"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while (StOp.Top().GetName()!="("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expr=StOp.Pop().GetName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AddToPol(exp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StOp.Pop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else if (TableOp.SearchItem(StrMass[i])&gt;=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ObrOp(TableOp.Mem[TableOp.SearchItem(StrMass[i])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else if (IfNumber(StrMass[i]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expr=StrMass[i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AddToPol(exp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TableVal.Addline(StrMass[i],StrMass[i].ToDouble()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else {</w:t>
      </w:r>
    </w:p>
    <w:p>
      <w:pPr>
        <w:pStyle w:val="Normal"/>
        <w:rPr/>
      </w:pPr>
      <w:r>
        <w:rPr>
          <w:lang w:val="en-US"/>
        </w:rPr>
        <w:t xml:space="preserve">                                </w:t>
      </w:r>
      <w:r>
        <w:rPr>
          <w:lang w:val="en-US"/>
        </w:rPr>
        <w:t>expr=StrMass[i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AddToPol(exp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TableVal.Addline(StrMass[i],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 (!StOp.IsEmpty()) AddToPol(StOp.Pop().GetName()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</w:r>
      <w:bookmarkStart w:id="21" w:name="__RefHeading___Toc122811862"/>
      <w:r>
        <w:rPr>
          <w:rFonts w:cs="Times New Roman" w:ascii="Times New Roman" w:hAnsi="Times New Roman"/>
          <w:i/>
          <w:iCs/>
        </w:rPr>
        <w:t>Обработка операции</w:t>
      </w:r>
      <w:bookmarkEnd w:id="21"/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TArith::ObrOp(TElement&lt;int&gt; El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nsiString expr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ab/>
        <w:t>while ((!StOp.IsEmpty()) &amp;&amp; (TableOp.SearchVal(StOp.Top().GetName())&gt;=TableOp.SearchVal(El.GetName())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expr=StOp.Pop().GetName();</w:t>
      </w:r>
    </w:p>
    <w:p>
      <w:pPr>
        <w:pStyle w:val="Normal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AddToPol(expr);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StOp.Push(El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</w:r>
      <w:bookmarkStart w:id="22" w:name="__RefHeading___Toc122811863"/>
      <w:r>
        <w:rPr>
          <w:rFonts w:cs="Times New Roman" w:ascii="Times New Roman" w:hAnsi="Times New Roman"/>
          <w:i/>
          <w:iCs/>
        </w:rPr>
        <w:t>Вычисление значения выражения</w:t>
      </w:r>
      <w:bookmarkEnd w:id="22"/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at TArith::Calculate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Element&lt;float&gt; R1,R2,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 (int i=0;i&lt;IndPol;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if (TableVal.SearchItem(Poliz[i])&gt;=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StVal.Push(TableVal.Mem[TableVal.SearchItem(Poliz[i])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R2=StVal.Pop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R1=StVal.Pop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if (Poliz[i]=="+") R.SetVal(R1.GetVal()+R2.GetVal()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if (Poliz[i]=="-") R.SetVal(R1.GetVal()-R2.GetVal()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if (Poliz[i]=="*") R.SetVal(R1.GetVal()*R2.GetVal()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if (Poliz[i]=="/") R.SetVal(R1.GetVal()/R2.GetVal()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if (Poliz[i]=="^") R.SetVal(std::pow(R1.GetVal(),R2.GetVal())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StVal.Push(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Value=StVal.Pop().GetVal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return Valu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40"/>
        </w:rPr>
      </w:pPr>
      <w:bookmarkStart w:id="23" w:name="__RefHeading___Toc122811864"/>
      <w:bookmarkEnd w:id="23"/>
      <w:r>
        <w:rPr>
          <w:rFonts w:cs="Times New Roman" w:ascii="Times New Roman" w:hAnsi="Times New Roman"/>
          <w:sz w:val="40"/>
        </w:rPr>
        <w:t>Руководство пользователя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Для запуска программы откройте файл </w:t>
      </w:r>
      <w:r>
        <w:rPr>
          <w:sz w:val="24"/>
          <w:szCs w:val="24"/>
          <w:lang w:val="en-US"/>
        </w:rPr>
        <w:t>Project</w:t>
      </w:r>
      <w:r>
        <w:rPr>
          <w:sz w:val="24"/>
          <w:szCs w:val="24"/>
        </w:rPr>
        <w:t>1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 xml:space="preserve">. В поле «арифметическое выражение» введите ваше выражение и нажмите кнопку «Создать Полиз». После этого появится массив, Полиз и таблица операндов. Поменяйте значения операндов на ваши (по умолчанию все значения равны -1) и нажмите кнопку «Изменить таблицу». Затем нажмите «Вычислить» и ваше выражение будет посчитано и выведено на экран в поле «Значение выражения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411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40"/>
        </w:rPr>
      </w:pPr>
      <w:bookmarkStart w:id="24" w:name="__RefHeading___Toc122811865"/>
      <w:bookmarkEnd w:id="24"/>
      <w:r>
        <w:rPr>
          <w:rFonts w:cs="Times New Roman" w:ascii="Times New Roman" w:hAnsi="Times New Roman"/>
          <w:sz w:val="40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В результате выполнения данной лабораторной работы было создано программное приложение, позволяющее вычислять арифметические выражения, использующие заданное кол-во операций. Пользователь может изменять значения своих переменных сколь угодно раз, не создавая при этом заново Полиз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се классы были протестированы по отдельности, а затем вместе на разнообразных пример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аким образом, задачи, поставленные в начале, были успешно выполнены, а результаты провере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40"/>
        </w:rPr>
      </w:pPr>
      <w:bookmarkStart w:id="25" w:name="__RefHeading___Toc122811866"/>
      <w:bookmarkEnd w:id="25"/>
      <w:r>
        <w:rPr>
          <w:rFonts w:cs="Times New Roman" w:ascii="Times New Roman" w:hAnsi="Times New Roman"/>
          <w:sz w:val="40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Файл </w:t>
      </w:r>
      <w:r>
        <w:rPr>
          <w:sz w:val="24"/>
          <w:szCs w:val="24"/>
          <w:lang w:val="en-US"/>
        </w:rPr>
        <w:t>Elemen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#include &lt;string&gt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sing namespace std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mplate &lt;class T&gt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ass TElem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vat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AnsiString Name;//</w:t>
      </w:r>
      <w:r>
        <w:rPr>
          <w:sz w:val="24"/>
          <w:szCs w:val="24"/>
        </w:rPr>
        <w:t>Им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емент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T Val;//</w:t>
      </w:r>
      <w:r>
        <w:rPr>
          <w:sz w:val="24"/>
          <w:szCs w:val="24"/>
        </w:rPr>
        <w:t>Знач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емент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ublic: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TElement&lt;T&gt; (AnsiString nm="", T vl=0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{Name=nm; Val=vl;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TElement&lt;T&gt; (TElement&lt;T&gt;&amp; elem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{Name=elem.Name; Val=elem.Val;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T  GetVal() {return Val;}//Возвращает значение элемент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AnsiString GetName() {return Name;}//</w:t>
      </w:r>
      <w:r>
        <w:rPr>
          <w:sz w:val="24"/>
          <w:szCs w:val="24"/>
        </w:rPr>
        <w:t>Возвраща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емент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void SetVal(T vl) {Val=vl;}//</w:t>
      </w:r>
      <w:r>
        <w:rPr>
          <w:sz w:val="24"/>
          <w:szCs w:val="24"/>
        </w:rPr>
        <w:t>Установи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начени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void SetName(AnsiString nm) {Name=nm;}//</w:t>
      </w:r>
      <w:r>
        <w:rPr>
          <w:sz w:val="24"/>
          <w:szCs w:val="24"/>
        </w:rPr>
        <w:t>Установи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void Set(AnsiString nm, T vl) {Name=nm; Val=vl;}//</w:t>
      </w:r>
      <w:r>
        <w:rPr>
          <w:sz w:val="24"/>
          <w:szCs w:val="24"/>
        </w:rPr>
        <w:t>Установи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}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Файл </w:t>
      </w:r>
      <w:r>
        <w:rPr>
          <w:sz w:val="24"/>
          <w:szCs w:val="24"/>
          <w:lang w:val="en-US"/>
        </w:rPr>
        <w:t>Stac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sing namespace std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mplate &lt;class T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ass CSt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nt MaxElem;//Максимальное кол-во элементов в сте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nt M;//Текущее кол-во элем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* St;//Указатель для массива элем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CStack&lt;T&gt;(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~CStack&lt;T&gt;(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CStack&lt;T&gt;(CStack&amp;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bool IsEmpty();//</w:t>
      </w:r>
      <w:r>
        <w:rPr>
          <w:sz w:val="24"/>
          <w:szCs w:val="24"/>
        </w:rPr>
        <w:t>Контрол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устоты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bool IsFull();//Контроль полн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oid DelTop();//Удалить верхний элемент ст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oid CleanStack();//Очистить ст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oid Push(T);//Занести элемент в ст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 Pop();//Вернуть значение верхнего и удалить его из ст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 Top();//Вернуть значение верхнего, не удаляя его из ст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T&amp; operator [] (int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mplate &lt;class T&gt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Stack&lt;T&gt;::CStack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MaxElem=50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M=0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St=new T[MaxElem]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mplate &lt;class T&gt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Stack&lt;T&gt;::~CStack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delete[] St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mplate &lt;class T&gt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ool CStack&lt;T&gt;::IsEmpty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f (M==0) return true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return false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mplate &lt;class T&gt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ool CStack&lt;T&gt;::IsFull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f (M==MaxElem) return true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return false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mplate &lt;class T&gt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&amp; CStack&lt;T&gt;::operator [] (int k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return St[k]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mplate &lt;class T&gt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oid CStack&lt;T&gt;::Push(T El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f (!IsFull()) {St[M]=El;M++;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mplate &lt;class T&gt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 CStack&lt;T&gt;::Pop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f (!IsEmpty()) {M--;return St[M];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mplate &lt;class T&gt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 CStack&lt;T&gt;::Top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f (!IsEmpty()) return St[M-1]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mplate &lt;class T&gt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oid CStack&lt;T&gt;::DelTop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M--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mplate &lt;class T&gt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oid CStack&lt;T&gt;::CleanStack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M=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айл </w:t>
      </w:r>
      <w:r>
        <w:rPr>
          <w:sz w:val="24"/>
          <w:szCs w:val="24"/>
          <w:lang w:val="en-US"/>
        </w:rPr>
        <w:t>Tab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#include "Element.h"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mplate &lt;class T&gt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ass CTab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vat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nt MaxSize;//</w:t>
      </w:r>
      <w:r>
        <w:rPr>
          <w:sz w:val="24"/>
          <w:szCs w:val="24"/>
        </w:rPr>
        <w:t>Максималь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м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аблицы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int N;//Текущий размер таблиц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Element&lt;T&gt;* Mem;//Указатель для массива элементов таблицы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de-DE"/>
        </w:rPr>
        <w:t>CTable&lt;T&gt; (int)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</w:t>
      </w:r>
      <w:r>
        <w:rPr>
          <w:sz w:val="24"/>
          <w:szCs w:val="24"/>
          <w:lang w:val="de-DE"/>
        </w:rPr>
        <w:t>~CTable&lt;T&gt;();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</w:t>
      </w:r>
      <w:r>
        <w:rPr>
          <w:sz w:val="24"/>
          <w:szCs w:val="24"/>
          <w:lang w:val="en-US"/>
        </w:rPr>
        <w:t>CTable&lt;T&gt;(CTable&lt;T&gt;&amp;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bool IsEmpty();//</w:t>
      </w:r>
      <w:r>
        <w:rPr>
          <w:sz w:val="24"/>
          <w:szCs w:val="24"/>
        </w:rPr>
        <w:t>Контрол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устоты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bool IsFull();//Контроль полн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t GetN();//Возвращает номер последнего элеме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oid Clean();//Очищает таблиц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 SearchVal (AnsiString); //Возвращает значение элеме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nt AddElem (TElement&lt;T&gt;);//Добавить элемент в таблиц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nt SearchItem(AnsiString);//Возвращает номер строки в таблиц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oid Addline(AnsiString,T);//Добавить имя и значение в таблиц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TElement&lt;T&gt;&amp; operator [] (int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mplate &lt;class T&gt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Table&lt;T&gt;::CTable(int k=20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N=0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axSize=k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em=new TElement&lt;T&gt;[MaxSize]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mplate &lt;class T&gt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Table&lt;T&gt;::~CTable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delete[] Mem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mplate &lt;class T&gt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ool CTable&lt;T&gt;::IsEmpty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f (N==0) return true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return false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mplate &lt;class T&gt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ool CTable&lt;T&gt;::IsFull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f (N==MaxSize-1) return true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return false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mplate &lt;class T&gt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ement&lt;T&gt;&amp; CTable&lt;T&gt;::operator [] (int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return Mem[k]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mplate &lt;class T&gt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t CTable&lt;T&gt;::AddElem(TElement&lt;T&gt; el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for (int i=0;i&lt;N;i++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if (Mem[i].GetName()==el.GetName()) return N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Mem[N].SetName(el.GetName()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Mem[N].SetVal(el.GetVal()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N++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return N-1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mplate &lt;class T&gt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t CTable&lt;T&gt;::SearchItem(AnsiString s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nt l=-1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for (int i=0;i&lt;N&amp;&amp;l==-1;i++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if (s==Mem[i].GetName()) l=i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return l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mplate &lt;class T&gt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 CTable&lt;T&gt;::SearchVal(AnsiString s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for (int i=0;i&lt;N;i++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if (s==Mem[i].GetName()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return Mem[i].GetVal(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return -1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mplate &lt;class T&gt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oid CTable&lt;T&gt;::Addline(AnsiString s,T p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TElement&lt;T&gt; El(s,p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AddElem(El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mplate &lt;class T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CTable&lt;T&gt;::GetN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return N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mplate &lt;class T&gt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oid CTable&lt;T&gt;::Clean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=0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Файл </w:t>
      </w:r>
      <w:r>
        <w:rPr>
          <w:sz w:val="24"/>
          <w:szCs w:val="24"/>
          <w:lang w:val="en-US"/>
        </w:rPr>
        <w:t>Arith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#include "Stack.h"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#include "Table.h"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#include&lt;cmath&gt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sing namespace std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ass TArit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vat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AnsiString Stroka;//</w:t>
      </w:r>
      <w:r>
        <w:rPr>
          <w:sz w:val="24"/>
          <w:szCs w:val="24"/>
        </w:rPr>
        <w:t>Выражение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float Value;//Значение выра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: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TArith(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AnsiString StrMass[50];//</w:t>
      </w:r>
      <w:r>
        <w:rPr>
          <w:sz w:val="24"/>
          <w:szCs w:val="24"/>
        </w:rPr>
        <w:t>Масси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nt MaxIndex;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int Index;//Кол-во элементов в масси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nsiString Poliz[50];//Поли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nt IndPol;//Кол-во элементов в Полиз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void AddToPol(AnsiString);//</w:t>
      </w:r>
      <w:r>
        <w:rPr>
          <w:sz w:val="24"/>
          <w:szCs w:val="24"/>
        </w:rPr>
        <w:t>Добави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из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void SetStr(AnsiString);//</w:t>
      </w:r>
      <w:r>
        <w:rPr>
          <w:sz w:val="24"/>
          <w:szCs w:val="24"/>
        </w:rPr>
        <w:t>Установи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ражени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void AddToMass(AnsiString);//</w:t>
      </w:r>
      <w:r>
        <w:rPr>
          <w:sz w:val="24"/>
          <w:szCs w:val="24"/>
        </w:rPr>
        <w:t>Добави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ссив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void ObrOp(TElement&lt;int&gt;);//Обработать опера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oid StrToMass();//Перевод строки в масси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oid MassToPol();//Перевод массива в Поли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oid BuildTableOp();//Построить таблицу опер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loat Calculate();//Вычислить значение выражения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void BuildTableValue(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bool IfNumber(AnsiString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CTable&lt;int&gt; TableOp;//</w:t>
      </w:r>
      <w:r>
        <w:rPr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пераций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CTable&lt;float&gt; TableVal;//</w:t>
      </w:r>
      <w:r>
        <w:rPr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перанд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CStack&lt; TElement&lt;int&gt; &gt; StOp;//</w:t>
      </w:r>
      <w:r>
        <w:rPr>
          <w:sz w:val="24"/>
          <w:szCs w:val="24"/>
        </w:rPr>
        <w:t>Сте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пераций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CStack&lt;TElement&lt;float&gt; &gt; StVal;//</w:t>
      </w:r>
      <w:r>
        <w:rPr>
          <w:sz w:val="24"/>
          <w:szCs w:val="24"/>
        </w:rPr>
        <w:t>Сте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перанд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Arith::TArith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ndex=0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IndPol=0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Stroka=""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oid TArith::BuildTableOp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TableOp.Addline("+",1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TableOp.Addline("-",1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TableOp.Addline("*",2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TableOp.Addline("/",2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TableOp.Addline("^",3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oid TArith::SetStr(AnsiString expr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Stroka=expr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oid TArith::AddToMass(AnsiString expr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StrMass[Index]=expr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ndex++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oid TArith::StrToMass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AnsiString expr=""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ndex=0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for (int i=1;i&lt;=Stroka.Length();i++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{       if (Stroka[i]!=' '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</w:t>
      </w:r>
      <w:r>
        <w:rPr>
          <w:sz w:val="24"/>
          <w:szCs w:val="24"/>
          <w:lang w:val="en-US"/>
        </w:rPr>
        <w:t>if ((Stroka[i]=='(') || (Stroka[i]==')') || (TableOp.SearchItem(Stroka[i])&gt;=0)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</w:t>
      </w: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</w:t>
      </w:r>
      <w:r>
        <w:rPr>
          <w:sz w:val="24"/>
          <w:szCs w:val="24"/>
          <w:lang w:val="en-US"/>
        </w:rPr>
        <w:t>if (expr!="") AddToMass(expr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>expr=Stroka[i]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</w:t>
      </w:r>
      <w:r>
        <w:rPr>
          <w:sz w:val="24"/>
          <w:szCs w:val="24"/>
          <w:lang w:val="en-US"/>
        </w:rPr>
        <w:t>AddToMass(expr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>expr=""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</w:t>
      </w: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</w:t>
      </w:r>
      <w:r>
        <w:rPr>
          <w:sz w:val="24"/>
          <w:szCs w:val="24"/>
          <w:lang w:val="en-US"/>
        </w:rPr>
        <w:t>el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</w:t>
      </w: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</w:t>
      </w:r>
      <w:r>
        <w:rPr>
          <w:sz w:val="24"/>
          <w:szCs w:val="24"/>
          <w:lang w:val="en-US"/>
        </w:rPr>
        <w:t>expr+=Stroka[i]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</w:t>
      </w:r>
      <w:r>
        <w:rPr>
          <w:sz w:val="24"/>
          <w:szCs w:val="24"/>
          <w:lang w:val="en-US"/>
        </w:rPr>
        <w:t>if (i==Stroka.Length()) AddToMass(expr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</w:t>
      </w: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el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</w:t>
      </w:r>
      <w:r>
        <w:rPr>
          <w:sz w:val="24"/>
          <w:szCs w:val="24"/>
          <w:lang w:val="en-US"/>
        </w:rPr>
        <w:t>if (expr!="") AddToMass(expr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</w:t>
      </w:r>
      <w:r>
        <w:rPr>
          <w:sz w:val="24"/>
          <w:szCs w:val="24"/>
          <w:lang w:val="en-US"/>
        </w:rPr>
        <w:t>expr=""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oid TArith::AddToPol(AnsiString expr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Poliz[IndPol]=expr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IndPol++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oid TArith::MassToPol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TElement&lt;int&gt; elem("(",0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AnsiString expr=""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ndPol=0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for(int i=0;i&lt;Index;i++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if (StrMass[i]=="(") StOp.Push(elem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else if (StrMass[i]==")"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</w:t>
      </w: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</w:t>
      </w:r>
      <w:r>
        <w:rPr>
          <w:sz w:val="24"/>
          <w:szCs w:val="24"/>
          <w:lang w:val="en-US"/>
        </w:rPr>
        <w:t>while (StOp.Top().GetName()!="(")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                                       </w:t>
      </w: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expr=StOp.Pop().GetName(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AddToPol(expr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StOp.Pop(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</w:t>
      </w: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else if (TableOp.SearchItem(StrMass[i])&gt;=0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</w:t>
      </w:r>
      <w:r>
        <w:rPr>
          <w:sz w:val="24"/>
          <w:szCs w:val="24"/>
          <w:lang w:val="en-US"/>
        </w:rPr>
        <w:t>ObrOp(TableOp.Mem[TableOp.SearchItem(StrMass[i])]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else if (IfNumber(StrMass[i])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</w:t>
      </w: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</w:t>
      </w:r>
      <w:r>
        <w:rPr>
          <w:sz w:val="24"/>
          <w:szCs w:val="24"/>
          <w:lang w:val="en-US"/>
        </w:rPr>
        <w:t>expr=StrMass[i]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</w:t>
      </w:r>
      <w:r>
        <w:rPr>
          <w:sz w:val="24"/>
          <w:szCs w:val="24"/>
          <w:lang w:val="en-US"/>
        </w:rPr>
        <w:t>AddToPol(expr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</w:t>
      </w:r>
      <w:r>
        <w:rPr>
          <w:sz w:val="24"/>
          <w:szCs w:val="24"/>
          <w:lang w:val="en-US"/>
        </w:rPr>
        <w:t>TableVal.Addline(StrMass[i],StrMass[i].ToDouble());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                        </w:t>
      </w: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else 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expr=StrMass[i]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</w:t>
      </w:r>
      <w:r>
        <w:rPr>
          <w:sz w:val="24"/>
          <w:szCs w:val="24"/>
          <w:lang w:val="en-US"/>
        </w:rPr>
        <w:t>AddToPol(expr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</w:t>
      </w:r>
      <w:r>
        <w:rPr>
          <w:sz w:val="24"/>
          <w:szCs w:val="24"/>
          <w:lang w:val="en-US"/>
        </w:rPr>
        <w:t>TableVal.Addline(StrMass[i],-1);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                     </w:t>
      </w: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}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while (!StOp.IsEmpty()) AddToPol(StOp.Pop().GetName(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ool TArith::IfNumber(AnsiString 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for (int i=0;i&lt;10000;i++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if (s==i) return true;</w:t>
      </w:r>
    </w:p>
    <w:p>
      <w:pPr>
        <w:pStyle w:val="Normal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return fals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oid TArith::ObrOp(TElement&lt;int&gt; E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siString expr;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ab/>
        <w:t>while ((!StOp.IsEmpty()) &amp;&amp; (TableOp.SearchVal(StOp.Top().GetName())&gt;=TableOp.SearchVal(El.GetName())))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expr=StOp.Pop().GetName(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AddToPol(expr);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tOp.Push(El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oat TArith::Calculate(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TElement&lt;float&gt; R1,R2,R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for (int i=0;i&lt;IndPol;i++)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if (TableVal.SearchItem(Poliz[i])&gt;=0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</w:t>
      </w:r>
      <w:r>
        <w:rPr>
          <w:sz w:val="24"/>
          <w:szCs w:val="24"/>
          <w:lang w:val="en-US"/>
        </w:rPr>
        <w:t>StVal.Push(TableVal.Mem[TableVal.SearchItem(Poliz[i])]);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</w:rPr>
        <w:t>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R2=StVal.Pop(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</w:t>
      </w:r>
      <w:r>
        <w:rPr>
          <w:sz w:val="24"/>
          <w:szCs w:val="24"/>
          <w:lang w:val="en-US"/>
        </w:rPr>
        <w:t>R1=StVal.Pop(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</w:t>
      </w:r>
      <w:r>
        <w:rPr>
          <w:sz w:val="24"/>
          <w:szCs w:val="24"/>
          <w:lang w:val="en-US"/>
        </w:rPr>
        <w:t>if (Poliz[i]=="+") R.SetVal(R1.GetVal()+R2.GetVal()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</w:t>
      </w:r>
      <w:r>
        <w:rPr>
          <w:sz w:val="24"/>
          <w:szCs w:val="24"/>
          <w:lang w:val="en-US"/>
        </w:rPr>
        <w:t>if (Poliz[i]=="-") R.SetVal(R1.GetVal()-R2.GetVal()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</w:t>
      </w:r>
      <w:r>
        <w:rPr>
          <w:sz w:val="24"/>
          <w:szCs w:val="24"/>
          <w:lang w:val="en-US"/>
        </w:rPr>
        <w:t>if (Poliz[i]=="*") R.SetVal(R1.GetVal()*R2.GetVal()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</w:t>
      </w:r>
      <w:r>
        <w:rPr>
          <w:sz w:val="24"/>
          <w:szCs w:val="24"/>
          <w:lang w:val="en-US"/>
        </w:rPr>
        <w:t>if (Poliz[i]=="/") R.SetVal(R1.GetVal()/R2.GetVal()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</w:t>
      </w:r>
      <w:r>
        <w:rPr>
          <w:sz w:val="24"/>
          <w:szCs w:val="24"/>
          <w:lang w:val="en-US"/>
        </w:rPr>
        <w:t>if (Poliz[i]=="^") R.SetVal(std::pow(R1.GetVal(),R2.GetVal())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                        </w:t>
      </w:r>
      <w:r>
        <w:rPr>
          <w:sz w:val="24"/>
          <w:szCs w:val="24"/>
        </w:rPr>
        <w:t>StVal.Push(R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Value=StVal.Pop().GetVal(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return Value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Файл </w:t>
      </w:r>
      <w:r>
        <w:rPr>
          <w:sz w:val="24"/>
          <w:szCs w:val="24"/>
          <w:lang w:val="en-US"/>
        </w:rPr>
        <w:t>Unit1.cp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//---------------------------------------------------------------------------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#include &lt;vcl.h&gt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#pragma hdrsto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#include "Unit1.h"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#include "Arith.h"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//---------------------------------------------------------------------------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#pragma package(smart_init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#pragma resource "*.dfm"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Form1 *Form1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Arith a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//---------------------------------------------------------------------------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fastcall TForm1::TForm1(TComponent* Owner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: TForm(Owner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//---------------------------------------------------------------------------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oid __fastcall TForm1::Button1Click(TObject *Send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//Создание массива и Полиза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etStr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dit</w:t>
      </w:r>
      <w:r>
        <w:rPr>
          <w:sz w:val="24"/>
          <w:szCs w:val="24"/>
        </w:rPr>
        <w:t>1-&gt;</w:t>
      </w:r>
      <w:r>
        <w:rPr>
          <w:sz w:val="24"/>
          <w:szCs w:val="24"/>
          <w:lang w:val="en-US"/>
        </w:rPr>
        <w:t>Text</w:t>
      </w:r>
      <w:r>
        <w:rPr>
          <w:sz w:val="24"/>
          <w:szCs w:val="24"/>
        </w:rPr>
        <w:t>)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a.BuildTableOp(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a.StrToMass(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a.MassToPol(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//Вывод массив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AnsiString str=""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for (int i=0;i&lt;a.Index;i++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str=str+" |"+a.StrMass[i]+"| "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Edit2-&gt;Text=str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//Вывод Полиз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str=""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for (int i=0;i&lt;a.Index;i++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if (a.Poliz[i]!="") str=str+a.Poliz[i];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Edit</w:t>
      </w:r>
      <w:r>
        <w:rPr>
          <w:sz w:val="24"/>
          <w:szCs w:val="24"/>
        </w:rPr>
        <w:t>3-&gt;</w:t>
      </w:r>
      <w:r>
        <w:rPr>
          <w:sz w:val="24"/>
          <w:szCs w:val="24"/>
          <w:lang w:val="en-US"/>
        </w:rPr>
        <w:t>Text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str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//Вывод Таблицы Операндов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StringGrid2-&gt;Cells[0][0] = "Операнд"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StringGrid2-&gt;Cells[1][0] = "Значение"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nt j=0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for (int i=0; i&lt;a.TableVal.GetN(); i++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if (!a.IfNumber(a.TableVal.Mem[i].GetName())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</w:t>
      </w:r>
      <w:r>
        <w:rPr>
          <w:sz w:val="24"/>
          <w:szCs w:val="24"/>
          <w:lang w:val="en-US"/>
        </w:rPr>
        <w:t>StringGrid2-&gt;Cells[0][j+1]=a.TableVal.Mem[i].GetName(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</w:t>
      </w:r>
      <w:r>
        <w:rPr>
          <w:sz w:val="24"/>
          <w:szCs w:val="24"/>
          <w:lang w:val="en-US"/>
        </w:rPr>
        <w:t>//StringGrid2-&gt;Cells[1][j+1]=a.TableVal.Mem[i].GetVal(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</w:t>
      </w:r>
      <w:r>
        <w:rPr>
          <w:sz w:val="24"/>
          <w:szCs w:val="24"/>
          <w:lang w:val="en-US"/>
        </w:rPr>
        <w:t>j++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//---------------------------------------------------------------------------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oid __fastcall TForm1::Button2Click(TObject *Sender)//Показать Таблицу Операций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a.BuildTableOp(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StringGrid1-&gt;Cells[0][0] = "Операция"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StringGrid1-&gt;Cells[1][0] = "Приоритет"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for (int i=0; i&lt;StringGrid1-&gt;RowCount; i++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StringGrid1-&gt;Cells[0][i+1]=a.TableOp.Mem[i].GetName(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StringGrid1-&gt;Cells[1][i+1]=a.TableOp.Mem[i].GetVal(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//---------------------------------------------------------------------------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oid __fastcall TForm1::Button3Click(TObject *Sender)//Вычислить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dit4-&gt;Text=a.Calculate(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//---------------------------------------------------------------------------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oid __fastcall TForm1::Button4Click(TObject *Sender)//Изменить Таблицу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or (int i=0; i&lt;a.TableVal.GetN(); i++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if ((StringGrid2-&gt;Cells[1][i+1]!="") &amp;&amp; (a.TableVal.SearchItem(StringGrid2-&gt;Cells[0][i+1])&gt;=0)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a.TableVal.Mem[a.TableVal.SearchItem(StringGrid2-&gt;Cells[0][i+1])].SetVal(StringGrid2-&gt;Cells[1][i+1].ToDouble()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//---------------------------------------------------------------------------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oid __fastcall TForm1::Button5Click(TObject *Sender)//Обнулить Таблицу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a.TableVal.Clean(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for (int i=0; i&lt;StringGrid2-&gt;RowCount; i++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StringGrid2-&gt;Cells[0][i+1]=""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StringGrid2-&gt;Cells[1][i+1]=""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//---------------------------------------------------------------------------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oid __fastcall TForm1::FormCreate(TObject *Sender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a.BuildTableOp(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StringGrid1-&gt;Cells[0][0] = "Операция"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StringGrid1-&gt;Cells[1][0] = "Приоритет"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for (int i=0; i&lt;StringGrid1-&gt;RowCount; i++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StringGrid1-&gt;Cells[0][i+1]=a.TableOp.Mem[i].GetName(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StringGrid1-&gt;Cells[1][i+1]=a.TableOp.Mem[i].GetVal(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//---------------------------------------------------------------------------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1:03:00Z</dcterms:created>
  <dc:creator>user</dc:creator>
  <dc:description/>
  <dc:language>en-US</dc:language>
  <cp:lastModifiedBy>user</cp:lastModifiedBy>
  <dcterms:modified xsi:type="dcterms:W3CDTF">2005-12-20T00:15:00Z</dcterms:modified>
  <cp:revision>14</cp:revision>
  <dc:subject/>
  <dc:title>Введение</dc:title>
</cp:coreProperties>
</file>